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.202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2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9.01.2026 по итогам рассмотрения аукционной заявки, представленной к участию в открытом аукционе в электронной форме № 32/ОАЭ-ДГТ/25 на право заключения договора на оказание услуг на передачу неисключительных прав на программное обеспечение Гранд-Смета (далее – открытый аукцион № 32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32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2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1 593 000 (один миллион пятьсот девяносто три тысячи) рублей 00 копеек без НДС. НДС не облагаются в соответствии с пп. 26 п. 2 ст. 149 НК РФ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неисключительного права использования программного обеспечения - 15 (пятнадцать)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оказания Услуг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1.2026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9.12.2025 г. 11:16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32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2/ОАЭ-ДГТ/25 за исключ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умент о наличии опыта оказания Услуг за каждый год указанного периода, предусмотренный п. 2.1.1. аукционной документации открытого аукциона № 32/ОАЭ-ДГТ/25   представлен не по форме Приложения № 3 к аукцион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представлены документы в подтверждение опыта оказания Услуг, предусмотренные п. 2.1.1. аукционной документации открытого аукциона № 32/ОАЭ-ДГТ/25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актов об оказанных Услугах или УПД, указанных в приложении № 3 к аукционной документации за каждый год указанного пери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говоров оказания Услуг, указанных в приложении № 3 к аукционной документации (предоставляются все листы договоров со всеми приложениями) за каждый год указанного пери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платежных поручений, подтверждающих получение денежных средств за оказанные Услуги, указанные в приложении № 3 к аукционной документации (предоставляются документы с отметкой банка по каждому договору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90"/>
        <w:jc w:val="both"/>
        <w:rPr/>
      </w:pPr>
      <w:r>
        <w:rPr>
          <w:bCs/>
          <w:sz w:val="24"/>
          <w:szCs w:val="24"/>
        </w:rPr>
        <w:t>3) не представлены документы, подтверждающие полномочия Претендента на предоставление права использования программного обеспечения, являющегося предметом настоящего открытого аукциона, предусмотренные п. 2.2.  аукционной документации открытого аукциона № 32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не соответствует требованиям аукционной документации открытого аукциона № 32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32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 33/ОАЭ-ДГТ/25 Претенденту № 1 в связи с несоответствием его аукционной заявки требованиям, установленным п.2.1.1., 2.2., 7.1.8.5. аукционной документации открытого аукциона № 32/ОАЭ-ДГТ/25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открытом аукционе № 32/ОАЭ-ДГТ/25 не допущен ни один претендент, признать открытый аукцион № 32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6-01-19T09:32:00Z</cp:lastPrinted>
  <dcterms:modified xsi:type="dcterms:W3CDTF">2026-01-20T02:55:00Z</dcterms:modified>
  <cp:revision>321</cp:revision>
  <dc:subject/>
  <dc:title/>
</cp:coreProperties>
</file>